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8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6-2018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276"/>
        <w:gridCol w:w="832"/>
        <w:gridCol w:w="900"/>
        <w:gridCol w:w="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 потребление газа 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лектроэнергией здания водока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ной доро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кскаватора-погру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их игров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портивного оборудования в парковых зо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силки КРН-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1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и вывоз безнадзор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ъездного знака (стелы) в ст. Курч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клумбы в парке ст. Курч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18-09-26T13:53:00Z</cp:lastPrinted>
  <dcterms:modified xsi:type="dcterms:W3CDTF">2018-09-26T10:54:00Z</dcterms:modified>
  <cp:revision>78</cp:revision>
  <dc:subject/>
  <dc:title>ПРИЛОЖЕНИЕ № 1</dc:title>
</cp:coreProperties>
</file>